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245/4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CHRISTIA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RELIGIOU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DUCATIO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Christian Approache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to Social and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thical Issue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00275</wp:posOffset>
            </wp:positionH>
            <wp:positionV relativeFrom="paragraph">
              <wp:posOffset>100965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Paper 4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(Christian Approaches to Social and Ethical Issues)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4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2 hours 30 minute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  <w:u w:val="single"/>
        </w:rPr>
        <w:t>INSTRUCTIONS</w:t>
      </w:r>
      <w:r>
        <w:rPr>
          <w:b w:val="false"/>
          <w:i w:val="false"/>
          <w:sz w:val="26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This paper consists of three sections </w:t>
      </w:r>
      <w:r>
        <w:rPr>
          <w:sz w:val="26"/>
        </w:rPr>
        <w:t>A, B</w:t>
      </w:r>
      <w:r>
        <w:rPr>
          <w:b w:val="false"/>
          <w:sz w:val="26"/>
        </w:rPr>
        <w:t xml:space="preserve"> and </w:t>
      </w:r>
      <w:r>
        <w:rPr>
          <w:sz w:val="26"/>
        </w:rPr>
        <w:t>C</w:t>
      </w:r>
    </w:p>
    <w:p>
      <w:pPr>
        <w:pStyle w:val="Subtitle"/>
        <w:jc w:val="left"/>
        <w:rPr/>
      </w:pPr>
      <w:r>
        <w:rPr>
          <w:b w:val="false"/>
          <w:sz w:val="26"/>
        </w:rPr>
        <w:t xml:space="preserve">Answer </w:t>
      </w:r>
      <w:r>
        <w:rPr>
          <w:sz w:val="26"/>
        </w:rPr>
        <w:t>four</w:t>
      </w:r>
      <w:r>
        <w:rPr>
          <w:b w:val="false"/>
          <w:sz w:val="26"/>
        </w:rPr>
        <w:t xml:space="preserve"> questions taken from any </w:t>
      </w:r>
      <w:r>
        <w:rPr>
          <w:sz w:val="26"/>
        </w:rPr>
        <w:t>two</w:t>
      </w:r>
      <w:r>
        <w:rPr>
          <w:b w:val="false"/>
          <w:sz w:val="26"/>
        </w:rPr>
        <w:t xml:space="preserve"> sections.</w:t>
      </w:r>
    </w:p>
    <w:p>
      <w:pPr>
        <w:pStyle w:val="Subtitle"/>
        <w:jc w:val="left"/>
        <w:rPr/>
      </w:pPr>
      <w:r>
        <w:rPr>
          <w:b w:val="false"/>
          <w:sz w:val="26"/>
        </w:rPr>
        <w:t xml:space="preserve">Extra question(s) answered will </w:t>
      </w:r>
      <w:r>
        <w:rPr>
          <w:sz w:val="26"/>
        </w:rPr>
        <w:t>not</w:t>
      </w:r>
      <w:r>
        <w:rPr>
          <w:b w:val="false"/>
          <w:sz w:val="26"/>
        </w:rPr>
        <w:t xml:space="preserve"> be marked</w:t>
      </w:r>
    </w:p>
    <w:p>
      <w:pPr>
        <w:pStyle w:val="Subtitle"/>
        <w:jc w:val="left"/>
        <w:rPr/>
      </w:pPr>
      <w:r>
        <w:rPr>
          <w:sz w:val="26"/>
        </w:rPr>
        <w:t>All</w:t>
      </w:r>
      <w:r>
        <w:rPr>
          <w:b w:val="false"/>
          <w:sz w:val="26"/>
        </w:rPr>
        <w:t xml:space="preserve"> questions carry equal marks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1325</wp:posOffset>
                </wp:positionH>
                <wp:positionV relativeFrom="paragraph">
                  <wp:posOffset>947420</wp:posOffset>
                </wp:positionV>
                <wp:extent cx="763270" cy="253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Turn ov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19.95pt;mso-wrap-distance-left:9.05pt;mso-wrap-distance-right:9.05pt;mso-wrap-distance-top:0pt;mso-wrap-distance-bottom:0pt;margin-top:74.6pt;mso-position-vertical-relative:text;margin-left:4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Turn o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ECTION I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X, MARRIAGE AND FAMILY LIF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x without love is wrong justify this statement from the Christian point of view.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(25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rampant cases of HIV in our society can be attributed to the weakness of the church. </w:t>
        <w:tab/>
        <w:t>Discuss the validity of this statement.</w:t>
        <w:tab/>
        <w:t>(25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. Discuss the factors which strengthened the family in the African Traditional Society.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spacing w:before="0" w:after="16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b). Examine the Christian values which can help to stabilise the family today.</w:t>
        <w:tab/>
        <w:t>(13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).Why did the elders in the African Traditional Society insist on the payment of bride </w:t>
        <w:tab/>
        <w:tab/>
        <w:t>wealth?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b). Discuss the Christian attitude towards the payment of bride wealth.</w:t>
        <w:tab/>
        <w:t>(13 Marks)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878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878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II: WORK, LEISURE AND MONE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Through sweat, you will get your bread. Gen 3: This statement clearly shows that work is a </w:t>
        <w:tab/>
        <w:t>curse. As a Christian, examine this statement.</w:t>
        <w:tab/>
        <w:t>(25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. Account for the challenges in industrial relations in work places today.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b). What Christian advise can you give to the workers and employers to solve the industrial </w:t>
        <w:tab/>
        <w:t>problems.</w:t>
        <w:tab/>
        <w:t>(13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). Discuss the advantages of football as a leisure activity on the side of the 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players and the spectators.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b). Examine the disadvantages of sports from a Christian point of view.</w:t>
        <w:tab/>
        <w:t>(13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. How has the money economy affected the citizens of Africa today.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b). Discuss the Christian solutions to the poverty of individuals.</w:t>
        <w:tab/>
        <w:t>(13 Marks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8505" w:leader="none"/>
          <w:tab w:val="left" w:pos="8789" w:leader="none"/>
        </w:tabs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III: LAW AND ORD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. Examine the duties of citizens in the African Traditional Society.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b). Examine the rights and duties of a citizen from a Christian point of view.</w:t>
        <w:tab/>
        <w:t>(13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). Discuss the dangers of authoritarian regimes in Africa today. 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b). How should the church deal with dictatorial regimes?</w:t>
        <w:tab/>
        <w:t>(13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a). Why is crime considered to be a disease in our society today.</w:t>
        <w:tab/>
        <w:t>(12 Marks)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b). Can punishment be a cure to crime? As a Christian give reasons for your answer.</w:t>
      </w:r>
    </w:p>
    <w:p>
      <w:pPr>
        <w:pStyle w:val="ListParagraph"/>
        <w:tabs>
          <w:tab w:val="clear" w:pos="720"/>
          <w:tab w:val="left" w:pos="567" w:leader="none"/>
          <w:tab w:val="left" w:pos="8789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(13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878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‘</w:t>
      </w:r>
      <w:r>
        <w:rPr>
          <w:rFonts w:cs="Times New Roman" w:ascii="Times New Roman" w:hAnsi="Times New Roman"/>
          <w:sz w:val="26"/>
          <w:szCs w:val="26"/>
        </w:rPr>
        <w:t xml:space="preserve">The best General wins the war without a fight’ said Tzu, the Chinese General. To what </w:t>
        <w:tab/>
        <w:t>extent should Christians support peaceful means to resolve armed conflicts?</w:t>
        <w:tab/>
        <w:t>(25 Marks)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8505" w:leader="none"/>
          <w:tab w:val="left" w:pos="8789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987" w:footer="12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both"/>
      <w:rPr>
        <w:b/>
        <w:b/>
        <w:i/>
        <w:i/>
        <w:iCs/>
        <w:sz w:val="22"/>
      </w:rPr>
    </w:pPr>
    <w:r>
      <w:rPr/>
      <w:tab/>
    </w:r>
    <w:r>
      <w:rPr>
        <w:i/>
      </w:rPr>
      <w:t xml:space="preserve">© </w:t>
    </w:r>
    <w:r>
      <w:rPr>
        <w:b/>
        <w:i/>
      </w:rPr>
      <w:t>2019Jinja Joint Examinations Board</w:t>
      <w:tab/>
      <w:t>End</w:t>
    </w:r>
  </w:p>
  <w:p>
    <w:pPr>
      <w:pStyle w:val="Footer"/>
      <w:jc w:val="both"/>
      <w:rPr/>
    </w:pPr>
    <w:r>
      <w:rPr>
        <w:b/>
      </w:rPr>
      <w:t>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jc w:val="both"/>
      <w:rPr>
        <w:b/>
        <w:b/>
      </w:rPr>
    </w:pPr>
    <w:r>
      <w:rPr/>
      <w:tab/>
    </w:r>
    <w:r>
      <w:rPr>
        <w:b/>
        <w:i/>
      </w:rPr>
      <w:t>© 2019 Jinja Joint Examinations Board</w:t>
    </w:r>
    <w:r>
      <w:rPr/>
      <w:tab/>
      <w:t xml:space="preserve">                                  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0:00Z</dcterms:created>
  <dc:creator>St James' Secondary School</dc:creator>
  <dc:description/>
  <cp:keywords/>
  <dc:language>en-US</dc:language>
  <cp:lastModifiedBy>JJEB</cp:lastModifiedBy>
  <cp:lastPrinted>2017-07-20T16:45:00Z</cp:lastPrinted>
  <dcterms:modified xsi:type="dcterms:W3CDTF">2019-07-23T13:08:00Z</dcterms:modified>
  <cp:revision>4</cp:revision>
  <dc:subject/>
  <dc:title>JINJA JOINT EXAMINATIONS BOARD</dc:title>
</cp:coreProperties>
</file>